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БОРНИК «ФАНТАСТИКА 1962»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Издательство ЦК ВЛКСМ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«Молодая гвардия»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196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. ИЛЛИЧЕВСКИЙ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hanging="0"/>
        <w:jc w:val="center"/>
        <w:rPr/>
      </w:pPr>
      <w:r>
        <w:rPr/>
        <w:t>ИСЧЕЗЛО ВРЕМЯ В АРИЗОН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Оправдываться было бесполезно. Я смотрел в ок</w:t>
        <w:softHyphen/>
        <w:t>но и старался не слушать нудного голоса шефа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слушайте, Хокинс, вы же толковый па</w:t>
        <w:softHyphen/>
        <w:t>рень, – вдруг донеслось до меня приглушенно, как будто из соседней комнат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машинально кивнул головой. Это я знал и сам. Я не уловил, чем он кончил, но сказ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сть отличный материал, шеф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ма?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нкуренты лопнут от завист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ма, черт побери?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ще не знаю, шеф, но они лопнут.</w:t>
      </w:r>
    </w:p>
    <w:p>
      <w:pPr>
        <w:pStyle w:val="Normal"/>
        <w:ind w:firstLine="426"/>
        <w:rPr/>
      </w:pPr>
      <w:r>
        <w:rPr>
          <w:sz w:val="24"/>
        </w:rPr>
        <w:t>В общем-то тема у меня была, и когда, наконец, я выложил суть дела, редактор просипе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лично, Хокинс. Годится. Главное – не жа</w:t>
        <w:softHyphen/>
        <w:t>лейте красок.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Национальный центр научных методов борьбы с коммунизмом располагался в замечательном 19-этажном подземном бункере. Крышей ему служили три полутораметровых стальных перекрытия. Проме</w:t>
        <w:softHyphen/>
        <w:t>жутки между ними заполняли подушки из инертных газов. Из такого помещения было как-то удобней бо</w:t>
        <w:softHyphen/>
        <w:t>роться с коммунизмом.</w:t>
      </w:r>
    </w:p>
    <w:p>
      <w:pPr>
        <w:pStyle w:val="TextBodyIndent"/>
        <w:ind w:firstLine="426"/>
        <w:rPr/>
      </w:pPr>
      <w:r>
        <w:rPr/>
        <w:t>Битых два часа я рыскал по отделам. Следом хо</w:t>
        <w:softHyphen/>
        <w:t>дил унылый лейтенантик. Чистая бомба и народный капитализм нашим читателям уже приели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еохристианство показалось мне скучны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уже совсем было отчаялся, как вдруг мне звер</w:t>
        <w:softHyphen/>
        <w:t>ски повезл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сразу понял, что это тип не из здешних. Он был чересчур жизнерадостен и достаточно неопрятен. Я распахнул перед ним дверь, наступив на ногу како</w:t>
        <w:softHyphen/>
        <w:t>му-то майору. Благополучно миновав секретарей, мы предстали перед директором. Я инстинктивно от</w:t>
        <w:softHyphen/>
        <w:t>ступил за спину рослого парня в ха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конец-то! – воскликнул директор. – Са</w:t>
        <w:softHyphen/>
        <w:t>дитесь. Рассказывайте, докто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Доктор поставил на стол чемодан и вынул из не</w:t>
        <w:softHyphen/>
        <w:t>го небольшой сверкающий никелем и стеклянными трубками аппара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это все? – спросил директор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Это модель. – Доктор энергично потер руки. – Действующая модель, сэр! Сорок киловатт энергии – и я остановлю время на континент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Доктор радостно засмея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работал над этим вопросом десять лет. И у меня не было времени повеселиться. Ха-ха!.. За</w:t>
        <w:softHyphen/>
        <w:t>то сегодня я могу остановить время!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ажите, – перебил его директор, – а если остановить время в Штатах, то там, у них, оно бу</w:t>
        <w:softHyphen/>
        <w:t>дет идт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 да, сэр! Оно будет идти и даже прыга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ыгать? Нет, это нам не подходит.</w:t>
      </w:r>
    </w:p>
    <w:p>
      <w:pPr>
        <w:pStyle w:val="Normal"/>
        <w:ind w:firstLine="426"/>
        <w:rPr/>
      </w:pPr>
      <w:r>
        <w:rPr>
          <w:sz w:val="24"/>
        </w:rPr>
        <w:t>К столу тихо подошел еще не старый, но уже лы</w:t>
        <w:softHyphen/>
        <w:t>сый мужчина в очках. Форма полковника сидела на нем мешковато. Он состроил гримасу, которая долж</w:t>
        <w:softHyphen/>
        <w:t>на была означать улыбку, и произнес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должны остановить время у них, сэ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кого – «у них»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У красных, сэр. Мы остановим у них время и сразу обгоним их и по космосу и по бомбам. Мы смо</w:t>
        <w:softHyphen/>
        <w:t>жем сделать миллионы, нет, миллиард бомб, сэр. Так, чтобы хватило на каждого красного,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Директор просия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увлекайтесь, Доббер, – он повернулся к доктору. – Скажите, доктор, а вы делали бомбу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зади щелкнула дверь.</w:t>
      </w:r>
    </w:p>
    <w:p>
      <w:pPr>
        <w:pStyle w:val="Normal"/>
        <w:ind w:firstLine="426"/>
        <w:rPr/>
      </w:pPr>
      <w:r>
        <w:rPr>
          <w:sz w:val="24"/>
        </w:rPr>
        <w:t>Тут я, не выдержав, выскочил вперед, хлопнул доктора по плечу и убежденно воскликну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 да, сэр! Мы делали их дюжинами. Мы дела</w:t>
        <w:softHyphen/>
        <w:t>ли их по сто штук в неделю. Но сейчас – маши</w:t>
        <w:softHyphen/>
        <w:t>на!.. – и я протянул руку к столу. – Время!.. – и я сделал жест двумя руками сраз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ут доктор, в свою очередь, хлопнул меня по пле</w:t>
        <w:softHyphen/>
        <w:t>чу и воскликну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ремя, конечно, время! Время – деньги! Не будем медлить. Я продемонстрирую вам, джентльме</w:t>
        <w:softHyphen/>
        <w:t>ны, – и он схватился за самый блестящий и длинный рычаг своей машин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 директора посоловели глаза от страха. Он дер</w:t>
        <w:softHyphen/>
        <w:t>нулся, как паралитик, и проскрипел: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стойте, доктор! М... М-может быть, вы сначала объясните, как работает ваша машин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нечно, доктор, – сказал я и отошел на вся</w:t>
        <w:softHyphen/>
        <w:t>кий случай подальш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Доктор вышел на середину комнаты и стал в по</w:t>
        <w:softHyphen/>
        <w:t>зу. Теперь он говорил спокойнее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Я работал над этим вопросом десять лет. Я на</w:t>
        <w:softHyphen/>
        <w:t>чинал на пустом месте. Я не нашел у предшествен</w:t>
        <w:softHyphen/>
        <w:t>ников ни одной дельной мысли, кроме теории о пре</w:t>
        <w:softHyphen/>
        <w:t>рывистости времени. Но я нащупал эти крупинки, мельчайшие неделимые атомы времени. Я определил энергию их связей и сделал генератор такой же ча</w:t>
        <w:softHyphen/>
        <w:t>стоты. Вы знаете, что такое резонанс? Я излучаю энергию на частоте колебания атомов времени и на</w:t>
        <w:softHyphen/>
        <w:t>рушаю их равновесие. Я могу разрушить их порядок, превратить его в хаос, и тогда время остановится. Генератор работает искривленным лучом, так что можно остановить время в любой части земного шара. Расчеты не займут и двух дней.</w:t>
      </w:r>
    </w:p>
    <w:p>
      <w:pPr>
        <w:pStyle w:val="Normal"/>
        <w:ind w:firstLine="426"/>
        <w:rPr/>
      </w:pPr>
      <w:r>
        <w:rPr>
          <w:sz w:val="24"/>
        </w:rPr>
        <w:t>У меня перехватило дыхание. Это была сенсация века! Это было интереснее атомной бомбы!.. Я уже видел заголовки на первой странице: «Триумф аме</w:t>
        <w:softHyphen/>
        <w:t>риканской мысли!», «Время – свободному миру!», «Красных – в палеолит!», «Доктор тасует века, как карты!»</w:t>
      </w:r>
    </w:p>
    <w:p>
      <w:pPr>
        <w:pStyle w:val="Normal"/>
        <w:ind w:firstLine="426"/>
        <w:rPr/>
      </w:pPr>
      <w:r>
        <w:rPr>
          <w:sz w:val="24"/>
        </w:rPr>
        <w:t>Оставалось благополучно отсюда выбраться. Я по</w:t>
        <w:softHyphen/>
        <w:t>нимал, что попал на секретное совещание и теперь мог рассчитывать только на суматоху и собствен</w:t>
        <w:softHyphen/>
        <w:t>ную ловкость.</w:t>
      </w:r>
    </w:p>
    <w:p>
      <w:pPr>
        <w:pStyle w:val="Normal"/>
        <w:ind w:firstLine="426"/>
        <w:rPr/>
      </w:pPr>
      <w:r>
        <w:rPr>
          <w:sz w:val="24"/>
        </w:rPr>
        <w:t>А события развивались все стремительней. Эти парни в хаки оказались деловыми людьми. Они уже обсуждали практическую сторону де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добился потрясающей четкости передачи, – хвастал доктор. – Искажения времени не могут распространиться дальше орбиты Лун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разительно! – пролепетал какой-то толстяк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звольте, – вмешался Доббер, – мы остано</w:t>
        <w:softHyphen/>
        <w:t>вили у них время. А на нас это не отразится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устяки, – ответил доктор. – Я добился изу</w:t>
        <w:softHyphen/>
        <w:t>мительной локальности излучения. Конечно, в преде</w:t>
        <w:softHyphen/>
        <w:t>лах планеты, я это допускаю, могут быть разрывы и смещения времени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?! – воскликнул Доббе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?! – повторили хором парни в ха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вы хотите этим сказать? – поднялся директо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устяки, – снова воскликнул доктор. – Не пройдет и полугода, как все станет на свои места. Зачем волноваться? Утро, день, вечер... Разве вам не надоело это унылое постоянство? Моя машина... – он потянулся к какому-то рычагу, но Доббер поймал его за локо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звольте, позвольте, – назойливо шамкал толстяк. – А это не опасно для жизн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чуть, – ответил доктор. – Разве что вас похоронят раньше, чем вы умрет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Доббер выскочил вперед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октор прав. Что за малодушие, коллега? Де</w:t>
        <w:softHyphen/>
        <w:t>ло идет о борьбе с коммунизмом. Красные у нас в руках. Нельзя упускать такой шанс. Мы обязаны рискнуть во имя цивилизации и прогресс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комнате воцарилась тишина. Я догадался, что присутствующие переваривают мысль о своей истори</w:t>
        <w:softHyphen/>
        <w:t>ческой миссии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жентльмены, – сказал директор, – вопрос решен. Через час я буду докладывать совету концер</w:t>
        <w:softHyphen/>
        <w:t>нов. Опыт готовим на послезавтра. Потом можно будет поставить в известность конгрес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'кэй! – ответил директо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'кэй! – рявкнули парни в ха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'кэй... – пробормотал я и на четвереньках, прячась за креслами, пополз к дверям.</w:t>
      </w:r>
    </w:p>
    <w:p>
      <w:pPr>
        <w:pStyle w:val="Normal"/>
        <w:ind w:firstLine="426"/>
        <w:rPr/>
      </w:pPr>
      <w:r>
        <w:rPr>
          <w:sz w:val="24"/>
        </w:rPr>
        <w:t>По коридорам я мчался как спринтер, скоростной лифт показался мне слишком медлительным. По до</w:t>
        <w:softHyphen/>
        <w:t>роге в редакцию полиция трижды фотографировала мое авто. Стрелка спидометра сломалась, не выдер</w:t>
        <w:softHyphen/>
        <w:t>жав перегруз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схватил редактора за манишку и прохрипе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нимайте первые четыре полосы, – потом упал в кресло и простонал из последних сил: – Сте</w:t>
        <w:softHyphen/>
        <w:t>нографистку!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Шеф был опытный газетчик. Через минуту он от</w:t>
        <w:softHyphen/>
        <w:t>паивал меня виски. Возле двери уже дожидались, держа наготове карандаши и блокноты, две хоро</w:t>
        <w:softHyphen/>
        <w:t>шенькие девочки.</w:t>
      </w:r>
    </w:p>
    <w:p>
      <w:pPr>
        <w:pStyle w:val="Normal"/>
        <w:ind w:firstLine="426"/>
        <w:rPr/>
      </w:pPr>
      <w:r>
        <w:rPr>
          <w:sz w:val="24"/>
        </w:rPr>
        <w:t>Я диктовал больше часа. Тем временем шеф до</w:t>
        <w:softHyphen/>
        <w:t>говаривался с издательством, чтобы тираж номера увеличили в двадцать четыре с половиной раза. По</w:t>
        <w:softHyphen/>
        <w:t>том он связался с авиакомпаниями. С нас содрали три шкуры, но теперь мы были уверены, что не позже завтрашнего утра нас будет читать весь свободный ми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глотал бутерброды и лихорадочно соображал, кому из конкурентов можно выгодно продать сенса</w:t>
        <w:softHyphen/>
        <w:t>цию. Но меня заперли в кабинете и отключили те</w:t>
        <w:softHyphen/>
        <w:t>лефон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удрал через мусоропровод.</w:t>
      </w:r>
    </w:p>
    <w:p>
      <w:pPr>
        <w:pStyle w:val="Normal"/>
        <w:ind w:firstLine="426"/>
        <w:rPr/>
      </w:pPr>
      <w:r>
        <w:rPr>
          <w:sz w:val="24"/>
        </w:rPr>
        <w:t>До утра я мотался по редакциям и заработал больше, чем за всю свою жизнь. Телеграфировать в Европу было бесполезно. Все равно меня кто-ни</w:t>
        <w:softHyphen/>
        <w:t>будь уже опередил.</w:t>
      </w:r>
    </w:p>
    <w:p>
      <w:pPr>
        <w:pStyle w:val="Normal"/>
        <w:ind w:firstLine="426"/>
        <w:rPr/>
      </w:pPr>
      <w:r>
        <w:rPr>
          <w:sz w:val="24"/>
        </w:rPr>
        <w:t>Я смертельно устал. Устал до такой степени, что даже обрадовался, когда застрял в лифте между этажами какого-то небоскреба.</w:t>
      </w:r>
    </w:p>
    <w:p>
      <w:pPr>
        <w:pStyle w:val="Normal"/>
        <w:ind w:firstLine="426"/>
        <w:rPr/>
      </w:pPr>
      <w:r>
        <w:rPr>
          <w:sz w:val="24"/>
        </w:rPr>
        <w:t>Я проснулся в каморке без окон. В щель под дверью пробивался свет. Стены мелко дрожали – где-то рядом работал мощный двигатель. Я сразу понял, что нахожусь в самолете. Меня украли! Меня похитила разведка красных!..</w:t>
      </w:r>
    </w:p>
    <w:p>
      <w:pPr>
        <w:pStyle w:val="Normal"/>
        <w:ind w:firstLine="426"/>
        <w:rPr/>
      </w:pPr>
      <w:r>
        <w:rPr>
          <w:sz w:val="24"/>
        </w:rPr>
        <w:t>Действовать нужно было немедленно. Я бросил</w:t>
        <w:softHyphen/>
        <w:t>ся к двери. Заперта! Я попытался выбить ее плечом. Внезапно она распахнулась. Я потерял равновесие и грохнулся под ноги тщедушному старичку швей</w:t>
        <w:softHyphen/>
        <w:t>цар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вас доллар, сэр, – сказал он. – Вы ноче</w:t>
        <w:softHyphen/>
        <w:t>вали на моем диван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не сразу понял, в чем дело. Минуту я сидел на полу и анализировал обстановку. Потом я молча встал, сунул старику доллар и ушел.</w:t>
      </w:r>
    </w:p>
    <w:p>
      <w:pPr>
        <w:pStyle w:val="Normal"/>
        <w:ind w:firstLine="426"/>
        <w:rPr/>
      </w:pPr>
      <w:r>
        <w:rPr>
          <w:sz w:val="24"/>
        </w:rPr>
        <w:t>На улицах было столпотворение, как в дни пре</w:t>
        <w:softHyphen/>
        <w:t>зидентских выборов. Люди с перекошенными от ужа</w:t>
        <w:softHyphen/>
        <w:t>са лицами метались по площадям и скверам. Репро</w:t>
        <w:softHyphen/>
        <w:t>дукторы полицейских машин призывали к спокой</w:t>
        <w:softHyphen/>
        <w:t>ствию:</w:t>
      </w:r>
    </w:p>
    <w:p>
      <w:pPr>
        <w:pStyle w:val="Normal"/>
        <w:ind w:firstLine="426"/>
        <w:rPr/>
      </w:pPr>
      <w:r>
        <w:rPr>
          <w:sz w:val="24"/>
        </w:rPr>
        <w:t>«Внимание, граждане! Каждый должен иметь при себе удостоверение личности и медицинскую справ</w:t>
        <w:softHyphen/>
        <w:t>ку. Правительство гарантирует безопасность. Будьте благоразумны!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родавцы газет вопили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ледние новости! Исчезло время в Аризоне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нсационное сообщение. Нашествие мамонтов на Нью-Мексико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етаргический сон Советов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лание президента к народу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нтервью с покойником Колумбом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натор Лоуренс предлагает вернуть Россию в 1916 год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се шло как надо. Я воспрянул духом и, посви</w:t>
        <w:softHyphen/>
        <w:t>стывая, направился в редакцию. В небе висели вер</w:t>
        <w:softHyphen/>
        <w:t>толеты панамериканской страховой компания. На головы сыпались листовки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Страхуйте ваше время только у нас!»</w:t>
      </w:r>
    </w:p>
    <w:p>
      <w:pPr>
        <w:pStyle w:val="Normal"/>
        <w:ind w:firstLine="426"/>
        <w:rPr/>
      </w:pPr>
      <w:r>
        <w:rPr>
          <w:sz w:val="24"/>
        </w:rPr>
        <w:t>Лифты в здании объединенных корпораций прес</w:t>
        <w:softHyphen/>
        <w:t>сы не работали. Я не особенно огорчился. Мне нужно было всего лишь на двадцать седьмой этаж. Я за</w:t>
        <w:softHyphen/>
        <w:t>курил и не спеша потащился наверх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элло, шеф! – сказал я, входя в кабинет ре</w:t>
        <w:softHyphen/>
        <w:t>дактора.</w:t>
      </w:r>
    </w:p>
    <w:p>
      <w:pPr>
        <w:pStyle w:val="Normal"/>
        <w:ind w:firstLine="426"/>
        <w:rPr/>
      </w:pPr>
      <w:r>
        <w:rPr>
          <w:sz w:val="24"/>
        </w:rPr>
        <w:t>Шеф повел себя очень странно. Он уронил на ковер горящую сигару, протяжно охнул и полез под стол. Я взял с тумбочки верстку свежего номера. Первое, что бросилось мне в глаза, это моя фотогра</w:t>
        <w:softHyphen/>
        <w:t>фия, отлично напечатанная и... в траурной рамке. Некролог сообщал о моей трагической кончине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...он выпал в разном времени, установили экспер</w:t>
        <w:softHyphen/>
        <w:t>ты... Он может находиться в четвертом измерении, утверждает профессор Смоллет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кинс, вы воскресли? – раздался голос ре</w:t>
        <w:softHyphen/>
        <w:t>дактора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а, шеф. Оставьте место в завтрашнем номере. Я дам воспоминания о загробной жизни.</w:t>
      </w:r>
    </w:p>
    <w:p>
      <w:pPr>
        <w:pStyle w:val="Normal"/>
        <w:ind w:firstLine="426"/>
        <w:rPr/>
      </w:pPr>
      <w:r>
        <w:rPr>
          <w:sz w:val="24"/>
        </w:rPr>
        <w:t>Я положил верстку в карман и, перешагнув че</w:t>
        <w:softHyphen/>
        <w:t>рез бесчувственное тело секретарши, вышел в кори</w:t>
        <w:softHyphen/>
        <w:t>дор. Весь день и ночь я загребал доллары. Город трясла лихорадка. Паника охватила весь мир. Акци</w:t>
        <w:softHyphen/>
        <w:t>онерные общества и компании возникали и лопались как мыльные пузыри. Количество недоразумений и сенсаций все возрастало. Но я интуитивно чувство</w:t>
        <w:softHyphen/>
        <w:t>вал: еще немного – и толпа устанет. Что будет даль</w:t>
        <w:softHyphen/>
        <w:t>ше, я не знал. Я знал только, что военные шутить не любят и рано или поздно установка сработает. Мне не хотелось преждевременно отправляться к праот</w:t>
        <w:softHyphen/>
        <w:t>цам. И потом было бы некрасиво заставлять чита</w:t>
        <w:softHyphen/>
        <w:t>телей дважды на одной неделе читать мой некролог. Чтобы знать, когда следует унести ноги, я позвонил приятелю в Национальный центр научных методов борьбы с коммунизм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ого черта, Хокинс, – пропищало в труб</w:t>
        <w:softHyphen/>
        <w:t>ке. – Никакого генератора не было. Эта штука ока</w:t>
        <w:softHyphen/>
        <w:t>залась портативной бормашиной.</w:t>
      </w:r>
    </w:p>
    <w:p>
      <w:pPr>
        <w:pStyle w:val="Normal"/>
        <w:ind w:firstLine="426"/>
        <w:rPr/>
      </w:pPr>
      <w:r>
        <w:rPr>
          <w:sz w:val="24"/>
        </w:rPr>
        <w:t>Я лихорадочно соображал: не сегодня-завтра па</w:t>
        <w:softHyphen/>
        <w:t>ника кончится. На этом можно заработать вдвойне. Пока не поздно, нужно превратить свои деньги в ак</w:t>
        <w:softHyphen/>
        <w:t>ции сталелитейных компаний. Завтра их цена под</w:t>
        <w:softHyphen/>
        <w:t>прыгнет до прежнего уровня. Гениально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набрал нужный номер. Мне долго пришлось ждать. Потом хриплый голос сказ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годня в шесть тридцать банк лопнул. Что еще?</w:t>
      </w:r>
    </w:p>
    <w:p>
      <w:pPr>
        <w:pStyle w:val="Normal"/>
        <w:ind w:firstLine="426"/>
        <w:rPr/>
      </w:pPr>
      <w:r>
        <w:rPr>
          <w:sz w:val="24"/>
        </w:rPr>
        <w:t>Я опустил трубку. Это был нокаут. Я долго сидел в кресле и почему-то вспоминал детство. Как однаж</w:t>
        <w:softHyphen/>
        <w:t>ды я свалился с высокого дерева. И еще: как отец колотил меня палкой. Потом я встал и пошел на ули</w:t>
        <w:softHyphen/>
        <w:t>цу. Возле окна с вывеской: «Запись в золотой век – восемь долларов!» – уже не было очереди. Громко</w:t>
        <w:softHyphen/>
        <w:t>говорители молчали. Под ногами шуршал бумажный сор. Я шел, ничего не видя и не соображая. Вдруг до моего слуха донесся знакомый веселый голо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а-ха! – захлебывался доктор. – Уэллс ре</w:t>
        <w:softHyphen/>
        <w:t>бенок по сравнению со мной. Эйнштейн, ха-ха, Эйн</w:t>
        <w:softHyphen/>
        <w:t>штейн тоже ребенок по сравнению со мной. Ньютон, хо-хо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подошел и стукнул его по голове.</w:t>
      </w:r>
    </w:p>
    <w:sectPr>
      <w:type w:val="nextPage"/>
      <w:pgSz w:w="11906" w:h="16820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16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b/>
      <w:color w:val="auto"/>
      <w:sz w:val="16"/>
      <w:szCs w:val="20"/>
      <w:lang w:eastAsia="ru-RU" w:val="en-US" w:bidi="hi-IN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06:29:00Z</dcterms:created>
  <dc:creator>Архангельская область</dc:creator>
  <dc:description/>
  <dc:language>en-US</dc:language>
  <cp:lastModifiedBy>Архангельская область</cp:lastModifiedBy>
  <dcterms:modified xsi:type="dcterms:W3CDTF">2001-05-26T06:29:00Z</dcterms:modified>
  <cp:revision>2</cp:revision>
  <dc:subject/>
  <dc:title>СБОРНИК «ФАНТАСТИКА 1962»</dc:title>
</cp:coreProperties>
</file>